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3.12.2015                                                                                                   № 58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74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целях координации деятельности отделов и управлений администрации муниципального образования Щербиновский район п о с т  а н о в л я ю:</w:t>
      </w:r>
    </w:p>
    <w:p>
      <w:pPr>
        <w:pStyle w:val="Normal"/>
        <w:ind w:firstLine="748"/>
        <w:jc w:val="both"/>
        <w:rPr/>
      </w:pPr>
      <w:r>
        <w:rPr>
          <w:spacing w:val="-8"/>
          <w:sz w:val="28"/>
          <w:szCs w:val="28"/>
        </w:rPr>
        <w:t xml:space="preserve">1. Утвердить план работы администрации муниципального образования Щербиновский район на </w:t>
      </w:r>
      <w:r>
        <w:rPr>
          <w:spacing w:val="-8"/>
          <w:sz w:val="28"/>
          <w:szCs w:val="28"/>
          <w:lang w:val="en-US"/>
        </w:rPr>
        <w:t>I</w:t>
      </w:r>
      <w:r>
        <w:rPr>
          <w:spacing w:val="-8"/>
          <w:sz w:val="28"/>
          <w:szCs w:val="28"/>
        </w:rPr>
        <w:t xml:space="preserve"> квартал 2015 года (прилагается).</w:t>
      </w:r>
    </w:p>
    <w:p>
      <w:pPr>
        <w:pStyle w:val="Normal"/>
        <w:ind w:firstLine="74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 Руководителям структурных подразделений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  и рекомендовать главам сельских поселений Щербиновского района представлять в отдел по взаимодействию с органами местного самоуправления администрации муниципального образования Щербиновский райо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уточненные данные о мероприятиях, определенных квартальным план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февраль - до 15 января 2016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рт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6 года - до 15 февраля 2016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информацию о выполнении  плана работ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- до 15 апреля 2016 года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Щербиновский район Н.Н. Довженко. </w:t>
      </w:r>
    </w:p>
    <w:p>
      <w:pPr>
        <w:pStyle w:val="Normal"/>
        <w:ind w:firstLine="74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Щербиновский район                                                                                       П.А. Григорьев</w:t>
      </w:r>
    </w:p>
    <w:p>
      <w:pPr>
        <w:pStyle w:val="Heading"/>
        <w:ind w:left="1044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Heading"/>
        <w:ind w:left="1044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044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Heading"/>
        <w:ind w:left="10440" w:hanging="0"/>
        <w:rPr/>
      </w:pPr>
      <w:r>
        <w:rPr>
          <w:szCs w:val="28"/>
        </w:rPr>
        <w:t>постановлением администрации</w:t>
      </w:r>
    </w:p>
    <w:p>
      <w:pPr>
        <w:pStyle w:val="Heading"/>
        <w:ind w:left="10440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ing"/>
        <w:ind w:left="10440" w:hanging="0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10440" w:hanging="0"/>
        <w:jc w:val="center"/>
        <w:rPr>
          <w:caps/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caps/>
          <w:sz w:val="28"/>
          <w:szCs w:val="28"/>
        </w:rPr>
        <w:t xml:space="preserve"> 23.12.2015 № 583</w:t>
      </w:r>
    </w:p>
    <w:p>
      <w:pPr>
        <w:pStyle w:val="Normal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Щербиновский район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901"/>
        <w:gridCol w:w="1961"/>
        <w:gridCol w:w="2573"/>
        <w:gridCol w:w="2083"/>
        <w:gridCol w:w="220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ерное совещание при главе муниципального образования Щербиновский район (далее – глава муниципального образования) заместителей главы, руководителей структурных подразделений администрации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(далее –                          администрац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Н. Довжен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Ю. Циру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ширенное планерное совещание с руководителями структурных подразделений, отраслевых (функциональных) органов с правами юридического лица администрации муниципального образования Щербиновский район, руководителями муниципальных учреждения и предприят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Н. Довжен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Ю. Циру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аслевые планерные совещания при заместителях главы муниципального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 Довж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Цирульник</w:t>
            </w:r>
          </w:p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  <w:p>
            <w:pPr>
              <w:pStyle w:val="Normal"/>
              <w:jc w:val="center"/>
              <w:rPr/>
            </w:pPr>
            <w:r>
              <w:rPr/>
              <w:t>В.И. Клим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ерное совещание с главами сельских поселений Щербиновского райо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Н. Довж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ездной прием граждан в сельских поселениях Щербиновского района главой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фик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ого             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Еременко</w:t>
            </w:r>
          </w:p>
          <w:p>
            <w:pPr>
              <w:pStyle w:val="Normal"/>
              <w:jc w:val="center"/>
              <w:rPr/>
            </w:pPr>
            <w:r>
              <w:rPr/>
              <w:t>Н.Н. Довжен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главой муниципального образования Щербиновский район  приема граждан по личным вопроса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торник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Н. Довж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ем граждан заместителями главы администрации муниципального образования Щербиновский район, руководителями отделов и управлений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женедель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торник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Н. Довжен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Цирульник</w:t>
            </w:r>
          </w:p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  <w:p>
            <w:pPr>
              <w:pStyle w:val="Normal"/>
              <w:jc w:val="center"/>
              <w:rPr/>
            </w:pPr>
            <w:r>
              <w:rPr/>
              <w:t>В.И. Клим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казания методической помощи начальникам отделов по общим и правовым вопросам администрации сельских поселений Щербиновского района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фик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.Л. Кочерг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.Н. Довженк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тестационная комисс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дминистрации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фик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.Г. Бел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Н. Довженк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еба муниципальных служащих администрации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фик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Л. Кочерг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Н. Довженк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постоянных комиссий Совета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1.2016</w:t>
            </w:r>
          </w:p>
          <w:p>
            <w:pPr>
              <w:pStyle w:val="Normal"/>
              <w:jc w:val="center"/>
              <w:rPr/>
            </w:pPr>
            <w:r>
              <w:rPr/>
              <w:t>19.02.2016</w:t>
            </w:r>
          </w:p>
          <w:p>
            <w:pPr>
              <w:pStyle w:val="Normal"/>
              <w:jc w:val="center"/>
              <w:rPr/>
            </w:pPr>
            <w:r>
              <w:rPr/>
              <w:t>25.03.20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Н. Довж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очередной сессии Совета муниципального образования Щербиновский райо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16</w:t>
            </w:r>
          </w:p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  <w:p>
            <w:pPr>
              <w:pStyle w:val="Normal"/>
              <w:jc w:val="center"/>
              <w:rPr/>
            </w:pPr>
            <w:r>
              <w:rPr/>
              <w:t>31.03.20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Н. Довж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ый кредитный совет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Н. Черняк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8"/>
              </w:rPr>
              <w:t>Заседания комиссии по установлению стажа муниципальной службы при администрации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мере подач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яв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.Г. Бел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.Н. Довженк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6</w:t>
            </w:r>
          </w:p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  <w:p>
            <w:pPr>
              <w:pStyle w:val="Normal"/>
              <w:jc w:val="center"/>
              <w:rPr/>
            </w:pPr>
            <w:r>
              <w:rPr/>
              <w:t>30.03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отдел по делам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несовершеннолетних администрации муниципального образования Щербиновский район (далее – отдел по делам несовершеннолетних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Гриш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Штаба по взаимодействию в области организации участия граждан в охране общественного порядка и реализации Закона КК от 21.07.2008 № 1539-КЗ «О мерах по профилактике безнадзорности и правонарушений несовершеннолетних в Краснодарском крае» от 28 июня 2007 года № 1267-КЗ «Об участии граждан в охране общественного порядка в Краснодарском кра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 отдельном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ан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А. Григорье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муниципальной антинаркотической  комисс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отдельно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постоянно действующего координационного совещания по обеспечению правопорядка при главе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отдельном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лан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сельским поселениям муниципального образования Щербиновский район в области градостроительной деятель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квартал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муниципального образования Щербиновский район (далее отдел архитектуры и градостроительств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 А. Пидо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со специалистами сельских поселений, ответственными за работу с личными подсобными хозяйства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квартал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тдел по вопросам агропромышленного комплекса администрации муниципального образования Щербиновский район (далее  отдел по вопросам АП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Н. Зиновк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Клим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беспечению безопасности дорожного движения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квартал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 по вопросам строительства, </w:t>
            </w:r>
          </w:p>
          <w:p>
            <w:pPr>
              <w:pStyle w:val="Normal"/>
              <w:jc w:val="center"/>
              <w:rPr/>
            </w:pPr>
            <w:r>
              <w:rPr/>
              <w:t>жилищно -коммунального хозяйства и транспорта администрации муниципального образования Щербиновский район (далее отдел  по вопросам строительства, ЖКХ и транспорт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Плахотн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опекунского Сове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семьи и детства администрации муниципального образования Щербиновский район (далее - отдел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ьи и детства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Дрыгва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отдела культуры администрации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квартал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муниципального образования Щербиновский район (далее  - отдел культур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Гуж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на «Лучший орган ТОС» на территории муниципального образования Щербинов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 органами местного самоуправления муниципального образования Щербиновский район (далее -  отдел по взаимодействию с ОМС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 Луне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 Довженк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иссия по мобилизации доход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02.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03.20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 (далее - финансовое управле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.А. Балут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валификационного экзамена для муниципальных служащих администрации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.Г. Бел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.Н. Довженк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резвычайным ситуация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 (далее – отдел ГО и ЧС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И. Шабельн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титеррористическая комиссия муниципального образования Щербиновский район по профилактике терроризма, минимизации и ликвидации последствий его прояв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 и Ч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И. Шабельн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Единой комиссии по размещению муниципального заказа на поставку товаров, выполнение работ и оказание услуг для муниципальных нужд МОЩ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администрации муниципального образования Щербиновский район (далее – отдел экономики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. Черняк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рабочей группы по организации межведомственного взаимодействия при предоставлении муниципальных услуг в МОЩ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. Черняк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приватизации муниципального имущества муниципального образования Щербиновск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 Волош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 по выявлению и пресечению нарушения требований законодательства в сфере организации азартных игр и лотерей на территории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. Черняк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миссия  по координации мер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 пресечению несанкционированной торговли, незаконного оборо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тилового спирта и алкогольной продукции на территории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</w:t>
              <w:br/>
              <w:t>управ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Комиссия по обследованию пассажиропотока на муниципальных маршрутах регулярного сообщения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 по вопросам строительства, ЖКХ и транспор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Плахотн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  <w:t>Организация и проведение договорной работы с  работодателями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</w:t>
            </w:r>
          </w:p>
          <w:p>
            <w:pPr>
              <w:pStyle w:val="Normal"/>
              <w:jc w:val="center"/>
              <w:rPr/>
            </w:pPr>
            <w:r>
              <w:rPr/>
              <w:t>молодеж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Горди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  <w:t>Заседание лидеров школьного (уличного) самоуправ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</w:t>
            </w:r>
          </w:p>
          <w:p>
            <w:pPr>
              <w:pStyle w:val="Normal"/>
              <w:jc w:val="center"/>
              <w:rPr/>
            </w:pPr>
            <w:r>
              <w:rPr/>
              <w:t>молодеж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Горди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  <w:t>Заседание клуба приемных родителе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Дрыгва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>
                <w:color w:val="000000"/>
              </w:rPr>
              <w:t>Межведомственная комиссия по борьбе с обращением фальсифицированных лекарственных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здравоохранения «Центральная районная больница» муниципального образования Щербиновский район (далее МБУЗ «ЦРБ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В. Качу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сультативный Совет общественных объединений при главе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заимодействию с ОМ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 Луне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 Довженко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  <w:t>Проведение торжественного заседания, посвященного созданию комиссии по делам несовершеннолетних и защите их пра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январ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несовершеннолетн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Гриш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  <w:t>Проведение межведомственных рейдов по семьям и несовершеннолетним, состоящими на проф. учете с целью контроля за условиями содержания, воспит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, по вторника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несовершеннолетн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Гриш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енский турнир по гандболу среди юношей и девуше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4.01</w:t>
            </w:r>
          </w:p>
          <w:p>
            <w:pPr>
              <w:pStyle w:val="Normal"/>
              <w:jc w:val="center"/>
              <w:rPr/>
            </w:pPr>
            <w:r>
              <w:rPr/>
              <w:t>СОК СПК</w:t>
            </w:r>
          </w:p>
          <w:p>
            <w:pPr>
              <w:pStyle w:val="Normal"/>
              <w:jc w:val="center"/>
              <w:rPr/>
            </w:pPr>
            <w:r>
              <w:rPr/>
              <w:t>«Знамя Лен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 администрации муниципального образования Щербиновский район (далее – отдел по физической культуре и спорту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. Кури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енский турнир по бадминтону среди юношей и девуше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января</w:t>
            </w:r>
          </w:p>
          <w:p>
            <w:pPr>
              <w:pStyle w:val="Normal"/>
              <w:jc w:val="center"/>
              <w:rPr/>
            </w:pPr>
            <w:r>
              <w:rPr/>
              <w:t>СОК СПК</w:t>
            </w:r>
          </w:p>
          <w:p>
            <w:pPr>
              <w:pStyle w:val="Normal"/>
              <w:jc w:val="center"/>
              <w:rPr/>
            </w:pPr>
            <w:r>
              <w:rPr/>
              <w:t>«Знамя Ленина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. Кури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енский турнир по  мини-футболу среди юноше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январ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. Кури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чье многоборь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января</w:t>
            </w:r>
          </w:p>
          <w:p>
            <w:pPr>
              <w:pStyle w:val="Normal"/>
              <w:jc w:val="center"/>
              <w:rPr/>
            </w:pPr>
            <w:r>
              <w:rPr/>
              <w:t>СОК СПК</w:t>
            </w:r>
          </w:p>
          <w:p>
            <w:pPr>
              <w:pStyle w:val="Normal"/>
              <w:jc w:val="center"/>
              <w:rPr/>
            </w:pPr>
            <w:r>
              <w:rPr/>
              <w:t>«Знамя Ленина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. Кури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аботника Прокуратуры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январ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оссийской печа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январ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нь образования благотворительной общественной организации Краснодарского краевого комитета солдатских матере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январ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заимодействию с ОМ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 Луне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 семинар на тему: «Перезимовка озимых зерновых культур в жестких погодных условиях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января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А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Клим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месячника оборонно-массовой и военно-патриотической  работы, «Месячник 2016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лодеж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Горди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управления образования администрации муниципального образования Щербиновский райо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Городицк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мпионат муниципального образования Щербиновский район по волейболу среди мужских команд, в зачет </w:t>
            </w:r>
            <w:r>
              <w:rPr>
                <w:lang w:val="en-US"/>
              </w:rPr>
              <w:t>XVI</w:t>
            </w:r>
            <w:r>
              <w:rPr/>
              <w:t xml:space="preserve"> спартакиады сельских поселений Щербиновского района «Со спортом дружить – здоровым быть!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jc w:val="center"/>
              <w:rPr/>
            </w:pPr>
            <w:r>
              <w:rPr/>
              <w:t>СОК СПК</w:t>
            </w:r>
          </w:p>
          <w:p>
            <w:pPr>
              <w:pStyle w:val="Normal"/>
              <w:jc w:val="center"/>
              <w:rPr/>
            </w:pPr>
            <w:r>
              <w:rPr/>
              <w:t>«Знамя Ленина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. Кури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сельские спортивные  игры Кубани 2016 го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. Кури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  <w:t>Районный интеллектуальный турнир «Что? Где? Когда?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</w:t>
            </w:r>
          </w:p>
          <w:p>
            <w:pPr>
              <w:pStyle w:val="Normal"/>
              <w:jc w:val="center"/>
              <w:rPr/>
            </w:pPr>
            <w:r>
              <w:rPr/>
              <w:t>молодеж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Горди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  <w:t>Рабочее совещание с сотрудниками ОМВД России по Щербиновскому району по вопросам подготовки материалов на КДН и З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несовершеннолетн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Гриш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  <w:t>Семинары «О порядке выявления, учета и организации ИПР с детьми, родителями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несовершеннолетн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Гриш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по развитию и поддержке малого и среднего предприниматель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. Черняк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краевого конкурсов «Директор школы Кубани», «Воспитатель года Кубани -2016», «Педагог-психолог Кубани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Городицк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глых столов с замещающими семьями по вопросам защиты прав и интересов подопечны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рбиновский район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Дрыгва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с главами КФХ на тему: «Эффективное использование сельскохозяйственных земель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дел по вопросам А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Клим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я годовщина вывода ограниченного контингента советских войск из республики Афганистан. День памяти воинов-интернационалистов в Росс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с ОМС 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 Лунева</w:t>
            </w:r>
          </w:p>
          <w:p>
            <w:pPr>
              <w:pStyle w:val="Normal"/>
              <w:jc w:val="center"/>
              <w:rPr/>
            </w:pPr>
            <w:r>
              <w:rPr/>
              <w:t>И.В. Гуж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священные Дню защитника Отече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делам </w:t>
            </w:r>
          </w:p>
          <w:p>
            <w:pPr>
              <w:pStyle w:val="Normal"/>
              <w:jc w:val="center"/>
              <w:rPr/>
            </w:pPr>
            <w:r>
              <w:rPr/>
              <w:t>молодежи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Гордиенко</w:t>
            </w:r>
          </w:p>
          <w:p>
            <w:pPr>
              <w:pStyle w:val="Normal"/>
              <w:jc w:val="center"/>
              <w:rPr/>
            </w:pPr>
            <w:r>
              <w:rPr/>
              <w:t>И.В. Гуж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мероприятие, посвященное Дню экономиста Краснодарского кра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. Черняк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– совещание в рамках агроучебы на тему: «Перспективные технологии возделывания кориандр, сорго, применение новых препаратов фирмы Сенгета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дел по вопросам А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Клим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по итогам работы КФХ за 2015 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дел А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Клим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 семинар для сотрудников учреждений культуры по работе с несовершеннолетними, находящимися в социально-опасном положении, с привлечением специалистов ОПДН ОМВД и комиссии по делам несовершеннолетни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Гуж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ая лаборатория для руководителей вокальных коллективов эстрадного и народного пени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Гуж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праздник «Масленица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Гуж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ты МВК по охране тру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/>
            </w:pPr>
            <w:r>
              <w:rPr/>
              <w:tab/>
              <w:t>февраль-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У КК «Центр </w:t>
              <w:br/>
              <w:t>занятости населения Щербиновского района» (далее – центр занятости населен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Н. Изюмская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/>
              <w:t>Мероприятие День православной молодеж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</w:t>
            </w:r>
          </w:p>
          <w:p>
            <w:pPr>
              <w:pStyle w:val="Normal"/>
              <w:jc w:val="center"/>
              <w:rPr/>
            </w:pPr>
            <w:r>
              <w:rPr/>
              <w:t>молодеж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Горди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этап конкурса лучших учителей в рамках приоритетного национального проекта «Образовани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Городицк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кции «Безопасная Кубань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Городицк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>
          <w:trHeight w:val="7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еминара «Успешные практики работы с одаренными детьми»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Городицк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этапы Всекубанского турнира по легкой атлетике на Кубок губернатора Краснодарского края среди учащихся общеобразовательных учреждений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И. Городицк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секубанский турнир по легкой атлетике на Кубок губернатора Краснодарского края среди учащихся общеобразователь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. Кури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. Григорье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рехсторонняя комиссия по регулированию социально-трудовых отношений в муниципальном образовании Щербиновский рай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занятости</w:t>
              <w:br/>
              <w:t xml:space="preserve"> на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Н. Изюмская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профориентационные мероприятия с участием «краевого мобильного центра занятости» насе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занятости</w:t>
              <w:br/>
              <w:t xml:space="preserve"> на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Н. Изюмск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«Рассмотрение основных проблем и подведение итогов по результатам смотра готовности сельскохозяйственной техники к весенне-полевым работа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дел по вопросам А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Клим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краевого фестиваля современного молодежного творчества «Свежий ветер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дела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лодеж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ржественный прием женщин у главы муниципального образования Щербиновский район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 Довж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женский д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Гуж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архив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Терещен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с сельхозпредприятиями района о ходе проведения сева ранних яровых культур, подкормки озимых зерновых и озимого рапс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дел по вопросам АП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Клим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ок муниципальных учреждений образований по исполнению ФЗ - № 120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рта</w:t>
              <w:br/>
              <w:t>21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дела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Гришк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аботников жилищно–коммунального хозяйства и бытового обслуживания насе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 по вопросам строительства, ЖКХ и транспор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Плахотн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аботника культуры Краснодарского кра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Гуж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Я. Барка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финансиста Краснодарского кра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</w:t>
              <w:br/>
              <w:t xml:space="preserve"> управ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Кимла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Ю. Цирульник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ное заседание Межведомственной комиссии по вопросам межнациональных отношений при  главе муниципального образования Щербиновский район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ар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заимодействию с ОМ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 Луне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 Довж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</w:t>
        <w:tab/>
        <w:tab/>
        <w:t xml:space="preserve">  </w:t>
        <w:tab/>
        <w:tab/>
        <w:tab/>
        <w:tab/>
        <w:tab/>
        <w:t xml:space="preserve">                                                                 О.В. Лунева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521325</wp:posOffset>
              </wp:positionH>
              <wp:positionV relativeFrom="paragraph">
                <wp:posOffset>-20129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5.85pt;mso-position-vertical-relative:text;margin-left:43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7"/>
        </w:tabs>
        <w:ind w:left="967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30:00Z</dcterms:created>
  <dc:creator>HOME</dc:creator>
  <dc:description/>
  <dc:language>en-US</dc:language>
  <cp:lastModifiedBy>Елена Аникина</cp:lastModifiedBy>
  <cp:lastPrinted>2015-12-11T13:34:00Z</cp:lastPrinted>
  <dcterms:modified xsi:type="dcterms:W3CDTF">2015-12-28T10:30:00Z</dcterms:modified>
  <cp:revision>2</cp:revision>
  <dc:subject/>
  <dc:title>Об утверждении плана работы администрации муниципального образования Щербиновский район на II квартал 2008 года</dc:title>
</cp:coreProperties>
</file>